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GCSE Chemistry mock exam January 2015 Mark sche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1028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521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4295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171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9640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3081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01358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157988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rrect observations for 1 mark.</w:t>
      </w:r>
    </w:p>
    <w:p>
      <w:pPr>
        <w:pStyle w:val="Normal"/>
        <w:rPr/>
      </w:pPr>
      <w:r>
        <w:rPr/>
        <w:t>Max 2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70675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91821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02806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44399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24866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14261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19126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38525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1068705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94945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78816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40728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65112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34747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6638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254381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52781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785" cy="2609850"/>
            <wp:effectExtent l="0" t="0" r="0" b="0"/>
            <wp:docPr id="2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199580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32803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71374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tal marks for paper = 120 mar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4:00Z</dcterms:created>
  <dc:creator>Linzi Dunsmore</dc:creator>
  <dc:description/>
  <cp:keywords/>
  <dc:language>en-US</dc:language>
  <cp:lastModifiedBy>Nico Van De Casteele</cp:lastModifiedBy>
  <dcterms:modified xsi:type="dcterms:W3CDTF">2015-01-19T23:34:00Z</dcterms:modified>
  <cp:revision>2</cp:revision>
  <dc:subject/>
  <dc:title/>
</cp:coreProperties>
</file>